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2: Quadrilaterals 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2: Quadrilaterals Over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__TP:_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</w:rPr>
            </w:pPr>
            <w:r>
              <w:rPr>
                <w:rFonts w:cs="Calibri" w:ascii="Cambria" w:hAnsi="Cambria"/>
              </w:rPr>
              <w:t>12.8 Use properties of quadrilaterals to correctly identify them, find missing sides and angles, and determine the perimeter and area of the quadrilateral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612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ITEBOARD TRIVIA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Find </w:t>
            </w:r>
            <w:r>
              <w:rPr>
                <w:rFonts w:cs="Cambria" w:ascii="Cambria" w:hAnsi="Cambria"/>
                <w:i/>
                <w:iCs/>
              </w:rPr>
              <w:t>AM</w:t>
            </w:r>
            <w:r>
              <w:rPr>
                <w:rFonts w:cs="Cambria" w:ascii="Cambria" w:hAnsi="Cambria"/>
              </w:rPr>
              <w:t xml:space="preserve"> in the parallelogram if </w:t>
            </w:r>
            <w:r>
              <w:rPr>
                <w:rFonts w:cs="Cambria" w:ascii="Cambria" w:hAnsi="Cambria"/>
                <w:i/>
                <w:iCs/>
              </w:rPr>
              <w:t>PN</w:t>
            </w:r>
            <w:r>
              <w:rPr>
                <w:rFonts w:cs="Cambria" w:ascii="Cambria" w:hAnsi="Cambria"/>
              </w:rPr>
              <w:t xml:space="preserve"> =9 and </w:t>
            </w:r>
            <w:r>
              <w:rPr>
                <w:rFonts w:cs="Cambria" w:ascii="Cambria" w:hAnsi="Cambria"/>
                <w:i/>
                <w:iCs/>
              </w:rPr>
              <w:t>AO</w:t>
            </w:r>
            <w:r>
              <w:rPr>
                <w:rFonts w:cs="Cambria" w:ascii="Cambria" w:hAnsi="Cambria"/>
              </w:rPr>
              <w:t xml:space="preserve"> = 4. The diagram is not to sca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42465" cy="142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89535</wp:posOffset>
                      </wp:positionV>
                      <wp:extent cx="439420" cy="925195"/>
                      <wp:effectExtent l="13335" t="12700" r="12065" b="12700"/>
                      <wp:wrapNone/>
                      <wp:docPr id="3" name="Rectangl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9560" cy="92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4" fillcolor="white" stroked="t" o:allowincell="t" style="position:absolute;margin-left:142.85pt;margin-top:7.05pt;width:34.55pt;height:72.8pt;mso-wrap-style:none;v-text-anchor:middle;rotation:270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289935" cy="427990"/>
                  <wp:effectExtent l="0" t="0" r="0" b="0"/>
                  <wp:docPr id="4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19" t="-775" r="-1" b="66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1525" cy="930910"/>
                  <wp:effectExtent l="0" t="0" r="0" b="0"/>
                  <wp:docPr id="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883" t="2469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171450</wp:posOffset>
                  </wp:positionV>
                  <wp:extent cx="2891155" cy="2305050"/>
                  <wp:effectExtent l="0" t="0" r="0" b="0"/>
                  <wp:wrapSquare wrapText="bothSides"/>
                  <wp:docPr id="6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3)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72390</wp:posOffset>
                  </wp:positionV>
                  <wp:extent cx="2156460" cy="2165350"/>
                  <wp:effectExtent l="0" t="0" r="0" b="0"/>
                  <wp:wrapSquare wrapText="bothSides"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375" b="380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-1819275</wp:posOffset>
                      </wp:positionV>
                      <wp:extent cx="1460500" cy="8489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0520" cy="848880"/>
                                <a:chOff x="0" y="0"/>
                                <a:chExt cx="1460520" cy="84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81760"/>
                                  <a:ext cx="57024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x -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0680" y="0"/>
                                  <a:ext cx="42984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-143.25pt;width:115.05pt;height:66.85pt" coordorigin="1175,-2865" coordsize="2301,13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175;top:-1949;width:897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x -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98;top:-2865;width:676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a) x = 8      b) x = - 4     c) x = 5      d) x = 36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xplain why!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bCs/>
                <w:color w:val="000000"/>
              </w:rPr>
              <w:t xml:space="preserve">In Quadrilateral </w:t>
            </w:r>
            <w:r>
              <w:rPr>
                <w:bCs/>
                <w:i/>
                <w:iCs/>
                <w:color w:val="000000"/>
              </w:rPr>
              <w:t>DEFG</w:t>
            </w:r>
            <w:r>
              <w:rPr>
                <w:bCs/>
                <w:color w:val="000000"/>
              </w:rPr>
              <w:t xml:space="preserve"> below,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 xml:space="preserve"> is parallel to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256540" cy="1898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38350" cy="12858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What is the name of this quadrilateral?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rFonts w:cs="Cambria" w:ascii="Cambria" w:hAnsi="Cambria"/>
              </w:rPr>
              <w:t xml:space="preserve">b) </w:t>
            </w:r>
            <w:r>
              <w:rPr>
                <w:bCs/>
                <w:color w:val="000000"/>
              </w:rPr>
              <w:t xml:space="preserve">What is the measure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bCs/>
                <w:color w:val="000000"/>
                <w:position w:val="-3"/>
              </w:rPr>
            </w:r>
          </w:p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bCs/>
                <w:color w:val="000000"/>
                <w:position w:val="-3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position w:val="-3"/>
              </w:rPr>
            </w:pPr>
            <w:r>
              <w:rPr>
                <w:rFonts w:cs="Cambria" w:ascii="Cambria" w:hAnsi="Cambria"/>
                <w:bCs/>
                <w:color w:val="000000"/>
                <w:position w:val="-3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3425825" cy="1025525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58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43510</wp:posOffset>
                      </wp:positionV>
                      <wp:extent cx="1788160" cy="920115"/>
                      <wp:effectExtent l="5080" t="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920160"/>
                                <a:chOff x="0" y="0"/>
                                <a:chExt cx="1788120" cy="92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8120" cy="92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9480" y="0"/>
                                    <a:ext cx="393120" cy="22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3320" y="694800"/>
                                    <a:ext cx="393120" cy="22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19240"/>
                                    <a:ext cx="1788120" cy="49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75" h="900">
                                        <a:moveTo>
                                          <a:pt x="0" y="0"/>
                                        </a:moveTo>
                                        <a:lnTo>
                                          <a:pt x="2805" y="0"/>
                                        </a:lnTo>
                                        <a:lnTo>
                                          <a:pt x="3075" y="900"/>
                                        </a:lnTo>
                                        <a:lnTo>
                                          <a:pt x="1140" y="90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7600" y="4557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65pt;margin-top:11.3pt;width:140.8pt;height:72.5pt" coordorigin="853,226" coordsize="2816,1450">
                      <v:group id="shape_0" style="position:absolute;left:853;top:226;width:2816;height:1450">
                        <v:shape id="shape_0" fillcolor="white" stroked="f" o:allowincell="t" style="position:absolute;left:1813;top:226;width:618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433;top:1320;width:618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075,900" path="m0,0l2805,0l3075,900l1140,900l0,0xe" fillcolor="white" stroked="t" o:allowincell="t" style="position:absolute;left:853;top:571;width:2815;height:77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1369,944" to="3528,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>7) Given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12065</wp:posOffset>
                      </wp:positionV>
                      <wp:extent cx="1270" cy="48577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5.55pt;margin-top:0.95pt;width:0.1pt;height:3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2065</wp:posOffset>
                      </wp:positionV>
                      <wp:extent cx="367665" cy="27876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21.95pt;mso-wrap-distance-left:9.05pt;mso-wrap-distance-right:9.05pt;mso-wrap-distance-top:0pt;mso-wrap-distance-bottom:0pt;margin-top:0.95pt;mso-position-vertical-relative:text;margin-left:1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61595</wp:posOffset>
                      </wp:positionV>
                      <wp:extent cx="367665" cy="27876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21.95pt;mso-wrap-distance-left:9.05pt;mso-wrap-distance-right:9.05pt;mso-wrap-distance-top:0pt;mso-wrap-distance-bottom:0pt;margin-top:4.85pt;mso-position-vertical-relative:text;margin-left:1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Determine the midsegmen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Determine the area of the </w:t>
            </w:r>
            <w:r>
              <w:rPr>
                <w:rFonts w:cs="Cambria" w:ascii="Cambria" w:hAnsi="Cambria"/>
                <w:i/>
              </w:rPr>
              <w:t xml:space="preserve">top </w:t>
            </w:r>
            <w:r>
              <w:rPr>
                <w:rFonts w:cs="Cambria" w:ascii="Cambria" w:hAnsi="Cambria"/>
              </w:rPr>
              <w:t>trapezoid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Determine the area of the </w:t>
            </w:r>
            <w:r>
              <w:rPr>
                <w:rFonts w:cs="Cambria" w:ascii="Cambria" w:hAnsi="Cambria"/>
                <w:i/>
              </w:rPr>
              <w:t xml:space="preserve">bottom </w:t>
            </w:r>
            <w:r>
              <w:rPr>
                <w:rFonts w:cs="Cambria" w:ascii="Cambria" w:hAnsi="Cambria"/>
              </w:rPr>
              <w:t>trapezoi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termine the area of the entire trapezoi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) Find the area of the trapezoid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00730" cy="1223010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The area of a trapezoid is 55 c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. If the length of the longer base is 12 inches and the height is 5 inches, what is the length of the shorter bas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) </w:t>
            </w:r>
            <w:r>
              <w:rPr/>
              <w:t xml:space="preserve">Find the area of the trapezoid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407160" cy="1374140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</w:t>
            </w:r>
            <w:r>
              <w:rPr/>
              <w:t>In the kite below, PQ = 5 cm, PS = 5 cm, QS = 6 cm, and TR = 12 cm.  Round all steps to nearest tenth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130935" cy="1592580"/>
                  <wp:effectExtent l="0" t="0" r="0" b="0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Helvetica"/>
                <w:lang w:val="en-US" w:eastAsia="en-US"/>
              </w:rPr>
            </w:pPr>
            <w:r>
              <w:rPr>
                <w:rFonts w:cs="Helvetica" w:ascii="Cambria" w:hAnsi="Cambria"/>
                <w:lang w:val="en-US" w:eastAsia="en-US"/>
              </w:rPr>
              <w:t>a) Find the perimeter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hat is the area of the kite?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Given kite PQRS, find the following (</w:t>
            </w:r>
            <w:r>
              <w:rPr/>
              <w:t>round all steps to nearest tenth</w:t>
            </w:r>
            <w:r>
              <w:rPr>
                <w:rFonts w:cs="Cambria" w:ascii="Cambria" w:hAnsi="Cambria"/>
              </w:rPr>
              <w:t>)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t>7ound all steps to nearest tenth.</w:t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t>7ound all steps to nearest tenth.</w:t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>
                <w:rFonts w:cs="Calibri"/>
              </w:rPr>
              <w:t xml:space="preserve"> If one diagonal of a rhombus is 30 cm and the other is 16 cm, how long is each side of the rhombus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) Find the perimeter of the rhombu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) Find the area of the rhombu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Calibri"/>
              </w:rPr>
              <w:t xml:space="preserve"> If one diagonal of a square is 16 inches, find the length of one side of square?  Round to the nearest tenth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) Find the perimeter of the square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) Find the area of the squa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31775</wp:posOffset>
                  </wp:positionV>
                  <wp:extent cx="3019425" cy="1590675"/>
                  <wp:effectExtent l="0" t="0" r="0" b="0"/>
                  <wp:wrapSquare wrapText="bothSides"/>
                  <wp:docPr id="26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mbria" w:ascii="Cambria" w:hAnsi="Cambria"/>
              </w:rPr>
              <w:t xml:space="preserve">16) </w:t>
            </w:r>
            <w:r>
              <w:rPr/>
              <w:t xml:space="preserve">Which statement is true? </w:t>
            </w:r>
          </w:p>
          <w:p>
            <w:pPr>
              <w:pStyle w:val="Normal"/>
              <w:ind w:left="74" w:hanging="0"/>
              <w:rPr/>
            </w:pPr>
            <w:r>
              <w:rPr/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  </w:t>
            </w:r>
            <w:r>
              <w:rPr/>
              <w:t xml:space="preserve">A.  All parallelograms are rhombuses.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  </w:t>
            </w:r>
            <w:r>
              <w:rPr/>
              <w:t>B.  All quadrilaterals are parallelograms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  </w:t>
            </w:r>
            <w:r>
              <w:rPr/>
              <w:t>C.  All quadrilaterals are square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D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  <w:r>
              <w:rPr/>
              <w:t>All rectangles are parallelogram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7) </w:t>
            </w:r>
            <w:r>
              <w:rPr>
                <w:color w:val="000000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8165" cy="182816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quare, rectangle, quadrilateral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8)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79070</wp:posOffset>
                  </wp:positionV>
                  <wp:extent cx="3201670" cy="1818005"/>
                  <wp:effectExtent l="0" t="0" r="0" b="0"/>
                  <wp:wrapSquare wrapText="bothSides"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8" r="836" b="9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Explain why!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9) </w:t>
            </w:r>
            <w:r>
              <w:rPr>
                <w:lang w:val="en-US" w:eastAsia="en-US"/>
              </w:rPr>
              <w:drawing>
                <wp:inline distT="0" distB="0" distL="0" distR="0">
                  <wp:extent cx="3162300" cy="1399540"/>
                  <wp:effectExtent l="0" t="0" r="0" b="0"/>
                  <wp:docPr id="29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33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)</w:t>
            </w:r>
            <w:r>
              <w:rPr/>
              <w:t xml:space="preserve"> In trapezoid DCBA below, the h = 12 cm, DC = 8 cm, DA = 10 cm, CB = 14 cm, and AB = 24 cm. What is the area of trapezoid DCB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 xml:space="preserve">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720850" cy="1017905"/>
                  <wp:effectExtent l="0" t="0" r="0" b="0"/>
                  <wp:docPr id="3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1) </w:t>
            </w:r>
            <w:r>
              <w:rPr/>
              <w:t>Arkansas has a shape that is similar to a trapezoid with bases of about182 miles and 267 miles and a height of about 254 miles. Estimate the area of the stat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2) Find the area of the parallelogram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7145" cy="1135380"/>
                  <wp:effectExtent l="0" t="0" r="0" b="0"/>
                  <wp:docPr id="31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Z-E-S-T-Y. That’s the way we spell ZESTY.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3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  <w:sz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Chase Johnson</cp:lastModifiedBy>
  <cp:lastPrinted>2013-05-07T14:42:00Z</cp:lastPrinted>
  <dcterms:modified xsi:type="dcterms:W3CDTF">2014-04-02T17:15:00Z</dcterms:modified>
  <cp:revision>4</cp:revision>
  <dc:subject/>
  <dc:title/>
</cp:coreProperties>
</file>